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2429"/>
        <w:gridCol w:w="2268"/>
        <w:gridCol w:w="2306"/>
      </w:tblGrid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SPECIFICACIÓN (Access Point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 xml:space="preserve">MARCA 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TECNOLOGÍ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Cyr" w:hAnsi="HelveticaNeueCyr" w:cs="HelveticaNeue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HARDWARE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Frecuencia de operación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MIM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ipo de anten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Número de antena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Rendimiento de transferencia de dato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limentación eléctric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Indicadores de led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uertos RJ45 10/100/100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SID soportado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ipos de administración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ocolos de seguridad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ontrol y administración centralizad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Operación en modo autónom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a IPV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ocolos de acces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utenticación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amaño de canale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Estándares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TextBody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  <w:font w:name="HelveticaNeueCyr">
    <w:charset w:val="cc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470999291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  <w:lang w:val="en-US"/>
            </w:rPr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6:02:00Z</dcterms:created>
  <dc:creator>UEnd</dc:creator>
  <dc:description/>
  <cp:keywords/>
  <dc:language>en-US</dc:language>
  <cp:lastModifiedBy>SERGIO ALEGRIA REYES</cp:lastModifiedBy>
  <cp:lastPrinted>2017-03-06T10:58:00Z</cp:lastPrinted>
  <dcterms:modified xsi:type="dcterms:W3CDTF">2019-07-30T21:22:00Z</dcterms:modified>
  <cp:revision>13</cp:revision>
  <dc:subject/>
  <dc:title>REQUERIMIENTO</dc:title>
</cp:coreProperties>
</file>